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190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PUTER ARCHITECTUR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0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Draw the timing diagram and explain the procedure for instruction pipeline operation for 8 instructions (from I</w:t>
            </w:r>
            <w:r>
              <w:rPr>
                <w:vertAlign w:val="subscript"/>
              </w:rPr>
              <w:t>1</w:t>
            </w:r>
            <w:r>
              <w:rPr/>
              <w:t xml:space="preserve"> to I</w:t>
            </w:r>
            <w:r>
              <w:rPr>
                <w:vertAlign w:val="subscript"/>
              </w:rPr>
              <w:t>8</w:t>
            </w:r>
            <w:r>
              <w:rPr/>
              <w:t xml:space="preserve">). Also explain the data hazard with necessary example.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5 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tasks performed by a micro programmed control unit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tate diagram of an instruction cycle and explain each stage in detail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ransfer control of multiple interrupts with necessary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are and contrast associative and set associative mapping techniques used in cache memory with suitable diagrams.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ache replacement policies with examp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low diagram of programmed I/O and Interrupt driven I/O and state the difference between these two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ajor task of Control logic in DMA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nd evaluate the capability of  Booth’s algorithm of multiplying negative numbers with -7×-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logical shift and arithmetic shift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general flowchart and algorithm for unsigned binary divi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der the following  Un signed numbers: </w:t>
            </w:r>
          </w:p>
          <w:p>
            <w:pPr>
              <w:pStyle w:val="ColorfulListAccent1"/>
              <w:ind w:left="2160" w:hanging="0"/>
              <w:jc w:val="both"/>
              <w:rPr/>
            </w:pPr>
            <w:r>
              <w:rPr/>
              <w:t>Dividend :   147</w:t>
            </w:r>
          </w:p>
          <w:p>
            <w:pPr>
              <w:pStyle w:val="ColorfulListAccent1"/>
              <w:ind w:left="2160" w:hanging="0"/>
              <w:jc w:val="both"/>
              <w:rPr/>
            </w:pPr>
            <w:r>
              <w:rPr/>
              <w:t>Divisor    :     11</w:t>
            </w:r>
          </w:p>
          <w:p>
            <w:pPr>
              <w:pStyle w:val="Normal"/>
              <w:jc w:val="both"/>
              <w:rPr/>
            </w:pPr>
            <w:r>
              <w:rPr/>
              <w:t>Complete the division operation for the above two numbers and layout the procedure in a table. Explain the ste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addressing modes with necessary exampl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ative Addressing Mode</w:t>
              <w:tab/>
              <w:tab/>
              <w:tab/>
              <w:tab/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e-Register Addressing Mode</w:t>
              <w:tab/>
              <w:tab/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exing Addressing Mod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types of X86 addressing modes and state the difference between X86 and ARM addressing mod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branch hazards with suitable programming examples and discuss the various branch prediction techniques to reduce the branch penalt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elements of machine instruction and explain the instruction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icroinstruction sequencing and its execution   in detail with suitable diagra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5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4T06:52:00Z</dcterms:modified>
  <cp:revision>22</cp:revision>
  <dc:subject/>
  <dc:title/>
</cp:coreProperties>
</file>